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февраля 2015</w:t>
        <w:tab/>
        <w:tab/>
        <w:tab/>
        <w:tab/>
        <w:t xml:space="preserve">                                   </w:t>
        <w:tab/>
        <w:t xml:space="preserve">                  № 1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ощрении юбиляров  знаменательных дат, постоянно прожив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 «Богомягковское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честве поощрения жителей муниципального образования сельское поселение «Богомягковское» муниципального района «Шилкинский  район» Забайкальского края, постоянно проживающих  на территории поселения и заслуживших своим добросовестным трудом и высокими нравственными качествами авторитет у жителей, Совет сельского поселения «Богомягковское»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Администрации  сельского  поселения  «Богомягковское» разработать Положение о поощрении Юбиляров знаменательных  дат, постоянно проживающих на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оздать комиссию по определению вознаграждения на одного юбиляра и вынести на  следующее заседание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С.В. Старновски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8:00Z</dcterms:created>
  <dc:creator>User</dc:creator>
  <dc:description/>
  <cp:keywords/>
  <dc:language>en-US</dc:language>
  <cp:lastModifiedBy>WIN7XP</cp:lastModifiedBy>
  <cp:lastPrinted>2015-03-02T16:41:00Z</cp:lastPrinted>
  <dcterms:modified xsi:type="dcterms:W3CDTF">2015-03-02T07:41:00Z</dcterms:modified>
  <cp:revision>5</cp:revision>
  <dc:subject/>
  <dc:title>Совет сельского поселения «Богомягковское»</dc:title>
</cp:coreProperties>
</file>